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Ё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проведении акции «Посади и вырасти своё дерево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территории муниципального образования «город Ульяновск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114"/>
        <w:gridCol w:w="3001"/>
        <w:gridCol w:w="1798"/>
        <w:gridCol w:w="2205"/>
        <w:gridCol w:w="2540"/>
        <w:gridCol w:w="2536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асаждений  (сквер, аллея, сквер и т.д.)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садки (населённый пункт, улица и т.д.)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для вновь созданных насаждений), га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ысаженных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й, шт.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акции, человек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арники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лезнодорожный район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 частного домовладен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ёлок Загородны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Центральная, дом 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6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ель колючая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тели частного сектора, 3 чел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н вдоль дорог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Луначарского,1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2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(сосн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ГУК Ж/д района»),5 чел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озеленение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Локомотивная (от ул.Инзенской до пер. Хрустального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4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(ясень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Городской центр по благоустройству и озеленению города Ульяновска», 8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Хрустальная, сквер «60-летия Победы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(ясень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Городской центр по благоустройству и озеленению города Ульяновска», 8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Варейкиса, 4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сосн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 4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Варейкиса, 4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сосн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туя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,7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Варейкиса, 4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лип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берёз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Ж, 4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Хрустальная, 1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ель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, 3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Локомотивная, 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туя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, 4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Хрустальная, сквер «60-летия Победы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(ясень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Городской центр по благоустройству и озеленению города Ульяновска», 4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Варейкиса, 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берёз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, 5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Набережная реки Свияг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«Европа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(каштан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ГУ, 8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редприят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Локомотивная, 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(берез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Ульяновский моторный завод», 15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лёная зона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уйбышева,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 СПО Ульяновский техникум Железнодорожного транспор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(каштан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ел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ий техникум Железнодорожного транспорта, 5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 Гая, 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(каштан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Хрустальная, 2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(берёза)</w:t>
            </w:r>
          </w:p>
          <w:p>
            <w:pPr>
              <w:pStyle w:val="Normal"/>
              <w:tabs>
                <w:tab w:val="clear" w:pos="708"/>
                <w:tab w:val="center" w:pos="994" w:leader="none"/>
                <w:tab w:val="right" w:pos="19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 (липа)</w:t>
              <w:tab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 (боярышник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, 5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Кирова, 2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лип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боярышник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сирень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,5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Железнодорожная, 25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каштан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,5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Железнодорожная, 13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боярышник),</w:t>
            </w:r>
          </w:p>
          <w:p>
            <w:pPr>
              <w:pStyle w:val="Normal"/>
              <w:spacing w:lineRule="auto" w:line="240" w:before="0" w:after="0"/>
              <w:ind w:right="-12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 (шиповник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,5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Хрустальная, 43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сирень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,4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Варейкиса, 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сирен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 «Авион»,2 чел</w:t>
            </w:r>
          </w:p>
        </w:tc>
      </w:tr>
      <w:tr>
        <w:trPr>
          <w:trHeight w:val="63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Хрустальная, 4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берёз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,5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рофсоюзная, 2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(сос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клён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частного сектора, 3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Инзенская, 3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(снежноягодник)</w:t>
            </w:r>
          </w:p>
          <w:p>
            <w:pPr>
              <w:pStyle w:val="Normal"/>
              <w:spacing w:lineRule="auto" w:line="240" w:before="0" w:after="0"/>
              <w:ind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дёрн)</w:t>
            </w:r>
          </w:p>
          <w:p>
            <w:pPr>
              <w:pStyle w:val="Normal"/>
              <w:spacing w:lineRule="auto" w:line="240" w:before="0" w:after="0"/>
              <w:ind w:left="-89" w:right="-129" w:firstLine="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спире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,7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ольцевая ,8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спире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Ж, 3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гающая территория учрежден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12 Сентября, 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КПР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(спире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КПРО, 5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ирова, 2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сирен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,2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Железнодорожная, 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шиповник),</w:t>
            </w:r>
          </w:p>
          <w:p>
            <w:pPr>
              <w:pStyle w:val="Normal"/>
              <w:spacing w:lineRule="auto" w:line="240" w:before="0" w:after="0"/>
              <w:ind w:left="-8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боярышник)</w:t>
            </w:r>
          </w:p>
          <w:p>
            <w:pPr>
              <w:pStyle w:val="Normal"/>
              <w:spacing w:lineRule="auto" w:line="240" w:before="0" w:after="0"/>
              <w:ind w:left="-8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акация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,8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Хрустальная, 2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сирен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,2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Хрустальная, 42,44,4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 га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рябин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берёз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(клён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,8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Варейкиса, 2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ль, берёз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,3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гающая территория к домам частного сектор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Новосибирская, 10,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сн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,4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Локомотивная, 6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шиповни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боярышник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(акация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,5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гающая территория частному дому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Новосибирская, 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сосн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частного сектора, 2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Варейкиса, 24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берёз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,4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пект Гая, 47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(берёза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лип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,5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Локомотивная, 68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лип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,5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учрежден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Областная клиническая больниц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3 Интернационала, 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ель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Областная клиническая больница, 8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Варейкиса, 24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сирень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боярышник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,2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пект Гая,47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сирень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шиповник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,4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Хрустальная, 39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(сирень, акация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,3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Локомотивная,68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шиповник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боярышник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сирень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,5 чел.</w:t>
            </w:r>
          </w:p>
        </w:tc>
      </w:tr>
      <w:tr>
        <w:trPr>
          <w:trHeight w:val="13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Опытная, 13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ель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груша декоративная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сирен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акаци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,4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Опытная, 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рябин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акаци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сирень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,4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Опытная, 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ясен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ел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рябин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,4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Варейкиса,2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ябин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ясень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сирен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акация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,5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Хрустальная,4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рябин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ясень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,4 че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Гая, 21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рябин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ясень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сирен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,3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Хрустальная, 45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сирень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акация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,3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Локомотивная,5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сирень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,2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пект Гая, 1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берёз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лип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(сирень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 «КПД-1»,13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С«Родник»             с. Белый Ключ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(барбарис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 «Родник»,16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Варейкиса, 4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ТОС «Надежда»/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(чубушник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(вейчелл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 «Надежда»,5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, лесной массив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новская рощ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(лип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Нефтеразведчиков,18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(ель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, 4 че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Хрустальная,2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каштан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, 2 че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12 Сентября,83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, 2 че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Строителей, 6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, 2 че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Варейкиса, 45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, 3 че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Хрустальная, 40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, 3 че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ёная зон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уйбышева, 4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БУ СПО Ульяновский техникум Железнодорожного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 (жасмин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ий техникум Железнодорожного транспорта,7 че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Железнодорожная, 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ель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Ж/д района», 2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ёная зона на территории учрежден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м. Карамзи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ирея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Областная клиническая психиатрическая больниц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ёная зона вдоль дорог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Гая въезд в город со стороны Белого Ключ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 005 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 лип, 3 ивы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Городской центр по благоустройству и озеленению г. Ульяновска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ёная зона на прилегающей территори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12 Сентября, 8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уя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ль «Рандеву»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ка «Альфадент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легающей территории к  торговому объекту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Вольн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5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иповник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Низамов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ольцевая, 2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шня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МКД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ольцевая, 4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ирень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МКД</w:t>
            </w:r>
          </w:p>
        </w:tc>
      </w:tr>
      <w:tr>
        <w:trPr/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60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2 шт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2 шт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нинский район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социальных объектов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Марата, 2/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ель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 СПО «Ульяновский техникум экономики и права Центросоюза РФ»,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Бакинская, 34,3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сирень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СК «Бакинский»,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ёная з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вар  Новый Вен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пас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узне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0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0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0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лип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лип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лип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Городской центр по благоустройству и озеленению  города Ульяновска»,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львар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львар Новый Венец      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0     -  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лип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Городской центр по благоустройству и озеленению  города Ульяновска»,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Гончаров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ель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Городской центр по благоустройству и озеленению  города Ульяновска»,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озеленение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Радищев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лип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Городской центр по благоустройству и озеленению  города Ульяновска»,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Островского, 5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лип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(кустарник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льфаком-Центр»,8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социальных объектов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Репина, 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кашта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яблон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груш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 2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Карла Маркса,  26            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(вейгелл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Ленинского района», 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арла Маркса, 2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(вейгелл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Ленинского района», 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арла Маркса, 3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(вейгелл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Ленинского района», 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ала Маркса, 3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(вейгелл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Ленинского района», 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Гагарина,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(вейгелл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Ленинского района», 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Гагарина, 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(вейгелл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Ленинского района», 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Робеспьера, 12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(вейгелл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Ленинского района», 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Гагарина, 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вейгелл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Ленинского района», 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Гагарина, 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вейгелл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Ленинского района», 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Можайского, 1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вейгелл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Ленинского района», 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Можайского, 1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вейгелл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Ленинского района», 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арла Маркса, 2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(вейгелл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Ленинского района», 1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Верхняя Полевая, 2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(вейгелл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Ленинского района», 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Гафурова, 4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вейгелл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Ленинского района», 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 Нариманова, 1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вейгелл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Ленинского района», 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 Нариманова, 10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вейгелл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Ленинского района», 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 Нариманова, 10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вейгелл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Ленинского района», 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Нариманова, 10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вейгелл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Ленинского района», 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р. Венец, 23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вейгелл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Ленинского района», 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. Либкнехта, 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вейгелл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Ленинского района», 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Минаева, 2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вейгелл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Ленинского района», 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Марата, 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вейгелл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Ленинского района», 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Марата, 8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вейгелл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Ленинского района», 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Лесная, 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вейгелл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Ленинского района», 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Орлова, 2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(вейгелл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Ленинского района», 7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ер. Нариманова, 3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вейгелл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Ленинского района», 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пект  Нариманова, 3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вейгелл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Ленинского района», 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ер. Маяковског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вейгелл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Ленинского района», 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Лаишев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олева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Школьна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ензенск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берез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(берез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(берез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Минаева, 7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(вейгелл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Ленинского района», 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 Нариманова, 5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(вейгелл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Ленинского района», 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Оржоникидзе, 5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(вейгелл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Ленинского района», 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Оржоникидзе, 5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(вейгелл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Ленинского района», 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район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стовая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ссийск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кашта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рябин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сирень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, 1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у памятника И.А.Гончаров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(сирень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Городской центр по благоустройству и озеленению города Ульяновска», 10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«Экран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(сирень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Городской центр по благоустройству и озеленению города Ульяновска», 10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«Владимирский сад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(сирень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Городской центр по благоустройству и озеленению города Ульяновска», 10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вар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вар по улице Гончаров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 (сирень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Городской центр по благоустройству и озеленению города Ульяновска», 10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Городской центр по благоустройству и озеленению  города Ульяновск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вар Гончар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Гончаро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Мини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вар Новый Венец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12 Сентябр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узнецо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Д.Ульяно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Ре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«Дружбы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вар Средней Венец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лип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(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(лип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лип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(лип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лип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(лип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кашта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кашта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(рябин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ту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можжевельни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ту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 шт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7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вияжский район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лин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Шолмова (от ул. Корунковой до ул. Промышленной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(ясень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Городской центр по благоустройству и озеленению города Ульяновска», 10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лин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Шолмова (в границах от ул. Корунковой до дома № 13 по ул. Шолмов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(ясень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Городской центр по благоустройству и озеленению города Ульяновска», 11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Рябикова, 4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(ясен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лип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Городской центр по благоустройству и озеленению города Ульяновска», 11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Рябикова, 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лип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Городской центр по благоустройству и озеленению города Ульяновска», 11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амарская, 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туя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УК «Солидарность», 8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амарская, 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туя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УК «Солидарность», 8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Рябикова, 1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туя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УК «Солидарность», 8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Рябикова, 4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лип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Городской центр по благоустройству и озеленению города Ульяновска», 6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лин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амарск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ясень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Городской центр по благоустройству и озеленению города Ульяновска», 6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лин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ратаевка, ул. Молодежн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(берез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сосн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ив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, жители (5 чел.)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Рябикова, 7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сирень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ГК «Аметист», 4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танкостроителей, 6, ул. Ефремова, 4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акация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ГК «Аметист», 4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Ефремова, 3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сирень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ГК «Аметист», 4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амышинская, 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барбарис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ГК «Аметист», 4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Рябикова, 4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барбарис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ГК «Аметист», 4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Жигулевская, 19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(акация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СК «Фундамент», 3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амышинская, 1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барбарис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СК «Фундамент», 3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Жигулевская, 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акация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СК «Фундамент», 3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орунковой, 2/1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акация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СК «Фундамент», 3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амарская, 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сирень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СК «Фундамент», 3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лин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«Колокол Чернобыля», улица Рябиков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(кизильник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Городской центр по благоустройству и озеленению города Ульяновска», 5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 Полбина, 1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акац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сирень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, 2 че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олбина, 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акац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(барбарис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, 5 че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олбина, 5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(акаци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барбари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, 8 че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амарская, 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акация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СК «Фундамент», 3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амарская, 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сирень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СК «Фундамент», 3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лин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сса Цивильск-Сызрань, ост. «УТЭП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берез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Эргашов Н.М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а Мельникова, 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туя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ГК «Аметист», 4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Генерала Мельникова, 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туя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ГК «Аметист», 4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Генерала Мельникова, 1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туя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ГК «Аметист», 4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Ефремова, 7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туя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ГК «Аметист», 4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Рябикова, 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туя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ГК «Аметист», 4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Рябикова, 8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туя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ГК «Аметист», 4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Хо Ши Мина, 3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туя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ГК «Аметист», 4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амышинская, 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туя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ГК «Аметист», 4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амышинская,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туя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ГК «Аметист», 4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Богдана Хмельницкого, 2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туя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ГК «Аметист», 4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танкостроителей, 6, улица Ефремова, 4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каштан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ГК «Аметист», 4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лин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 Ефремова, 5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(можжевельник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й центр «ВМ-Клиник», 10 чел.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ушкарева, 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(акация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ородская управляющая компания Засвияжского района», 10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олбина, 5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(барбарис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ородская управляющая компания Засвияжского района», 10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лин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Рябикова, 1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(сос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(рябин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Фадеева Н.Г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ромышленная, 9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каштан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сирень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УК «Парк», 2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амарская, 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кашта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рябин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черемух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клен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лип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ив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(спире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сирен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чубушник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УК «Солидарность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Генерала Мельникова, 10, 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берез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ГК «Аметист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лин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амышинская, 2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туя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Дьяконова Л.М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лин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Рябикова, 112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сосн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рябин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Фадеева Н.Г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лин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сса Ульяновск-Саранс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сосн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варацхелия Д.Г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социальных объектов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Шолмова, 9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сирень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Городская поликлиника № 4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социальных объектов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Фруктовая, 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(сирень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78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социальных объектов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амышинская, 2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смородин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 № 13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социальных объектов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50 лет ВЛКСМ, 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туя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ОД ОЦДЮТТ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социальных объектов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Ефремова, 145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 (сирень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8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социальных объектов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Рябикова, 3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ель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жасмин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3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социальных объектов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ый дворец «Волга-Спорт-Арена», ул. Октябрьская, 2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(берез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лиственниц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(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(лип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(туя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калина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 (жимолость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ССК»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озеленение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здная дорога к Аэропорту (по ул. Московское шоссе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(сирень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Городской центр по благоустройству и озеленению города Ульяновска», 5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ушкарева, 5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акация желтая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УК Засвияжского района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узоватовская, 3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акац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сирен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барбарис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боярышник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УК «Альфаком-У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узоватовская, 4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акац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сирен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барбарис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боярышник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УК «Альфаком-У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Отрадная 79 корп. 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акац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сирен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барбарис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боярышник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УК «Альфаком-Засвияжье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Отрадная 79 корп. 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акац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сирен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барбарис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боярышник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УК «Альфаком-Засвияжье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Рябикова, 3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акация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СК «Фундамент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лин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сса Ульяновск-Саранс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сосн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варацхелия Д.Г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ушкарева, 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акация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район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ушкарева, 5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акация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район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амышинская, 39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акация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Ж «Надежда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узоватовская, 5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акация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СК «Горизонт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Артема, 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акация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район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ушкарева, 5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акация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район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Шолмова, 19/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(акация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СК «Победитель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Шолмова, 19/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(акация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СК «Руслан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ромышленная, 6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акация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Ж «Альтаир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лин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Отрадная – пр. Хо Ши Ми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(клен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Джахангиров Ш.Б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«Молодежный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туя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Шоахматов Д.Ш., кафе «Карусель»</w:t>
            </w:r>
          </w:p>
        </w:tc>
      </w:tr>
      <w:tr>
        <w:trPr/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3 шт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7 шт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олжский район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озеленение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Карбышева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рбарис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Волжская (разд.полос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п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Гоголя,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тополь пирамидальный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озеленение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Вр.Михалова, в районе дома №4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рябин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озеленение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Димитровградское шосс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(спире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чубушник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к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лет ВЛКС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лип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(ряби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груш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(белая акация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Металлистов,19,2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Шоферов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Заречная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Металлистов,19,2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Краснопролетарская,16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6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лип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(кашта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рябин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(белая акац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сирень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Созидателей,16,  бульвар Пензенский,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Лен.Комсомола,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пект Лен.Комсомола,9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львар Львовский,19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львар Пензенский,24а, Пензенский,20б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львар Пензенский,26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вар Львовский,1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Лен.Комсомола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Лен.Комсомола,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Лен.Комсомола,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вар Львовский,1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вар Львовский,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вар Пензенский,1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вар Пензенский,24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вар Пензенский,20б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вар Пензенский,2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вар Пензенский,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Филатова,4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Созидателей,1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яблон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кашта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лип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рябин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кашта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лип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рябин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кашта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лип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рябин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кашта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лип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рябин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кашта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лип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рябин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лип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лип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лип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кашта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лип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рябин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рябин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рябин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лип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(айв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(боярышни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сирен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чубушни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сирен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(чубушни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сирен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(боярышни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чубушни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сирен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(чубушни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боярышни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сирен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чубушни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сирен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(чубушни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(айв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сирен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озеленение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 Менделеев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берёз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вар Киевский,5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ва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иевский, 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ва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иевский, 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пект Филатов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65 дер.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95 куст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кашта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рябин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липа)</w:t>
            </w:r>
          </w:p>
          <w:p>
            <w:pPr>
              <w:pStyle w:val="Normal"/>
              <w:widowControl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каштан)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липа)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рябина)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каштан)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липа)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рябина)</w:t>
            </w:r>
          </w:p>
          <w:p>
            <w:pPr>
              <w:pStyle w:val="Normal"/>
              <w:widowControl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каштан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липа)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рябин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боярышни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айв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сирен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чубушник)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айва)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боярышник)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 (сирень)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чубушник)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айва)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боярышник)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сирень)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чубушник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айва)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боярышник)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сирень)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чубушник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Туполева,2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вишня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частного сектор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обеды,5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(вишня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СН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дческое товарищество «Володарец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яблон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абрикос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имени основателя ВДВ В.Ф.Маргелов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(сирень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озеленение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арбышев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(сирень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вар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вар Новосондецкий, в районе  МБОУ СОШ  №6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рябин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Сурова,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пект Лен.Комсомола,14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енева,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Карбышева,16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арбышева,3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Карбышева,36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Сурова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Авиастроителей,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6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дер., 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лип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кашта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рябина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липа), 4(липа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(рябин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рябин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липа), 3 (лип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липа), 1 (кашта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рябин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липа), 3 (кашта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рябин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кашта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лип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каштан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куст., 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боярышни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(чубушник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айва), 1 (сирен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(чубушни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айва), 11 (сирен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айва), 9 (сирень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боярышни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(чубушни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боярышни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чубушник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айва), 4 (сирень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(боярышник)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чубушник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Ульяновский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туя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лип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можжевельниник)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кипарисовник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Лет ВЛКС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лип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(рябин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каштан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М.Устинова, вдоль кладбища. (центральный квартал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де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берёз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(ел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(сосна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8 шт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5 шт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городу Ульяновску: деревьев – 2046 шт.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старников – 5711 шт. </w:t>
            </w:r>
          </w:p>
        </w:tc>
      </w:tr>
    </w:tbl>
    <w:p>
      <w:pPr>
        <w:pStyle w:val="ConsPlusCel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ConsPlusCell"/>
        <w:ind w:left="-142" w:hanging="0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ConsPlusCell"/>
        <w:ind w:left="-142" w:hanging="0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ConsPlusCell"/>
        <w:ind w:left="-142" w:hanging="0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ConsPlusCell"/>
        <w:ind w:left="-142" w:hanging="0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Председатель Комитета по охране</w:t>
      </w:r>
    </w:p>
    <w:p>
      <w:pPr>
        <w:pStyle w:val="ConsPlusCell"/>
        <w:ind w:left="-142" w:hanging="0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окружающей среды                                                                                                                                                            Д.Ю.Урдин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42:00Z</dcterms:created>
  <dc:creator>User</dc:creator>
  <dc:description/>
  <cp:keywords/>
  <dc:language>en-US</dc:language>
  <cp:lastModifiedBy>User</cp:lastModifiedBy>
  <cp:lastPrinted>2014-05-19T14:41:00Z</cp:lastPrinted>
  <dcterms:modified xsi:type="dcterms:W3CDTF">2014-05-19T11:50:00Z</dcterms:modified>
  <cp:revision>8</cp:revision>
  <dc:subject/>
  <dc:title/>
</cp:coreProperties>
</file>