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5"/>
        <w:gridCol w:w="4712"/>
      </w:tblGrid>
      <w:tr>
        <w:trPr>
          <w:trHeight w:val="3251" w:hRule="atLeast"/>
        </w:trPr>
        <w:tc>
          <w:tcPr>
            <w:tcW w:w="5435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ind w:left="83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b/>
                <w:sz w:val="28"/>
                <w:szCs w:val="28"/>
              </w:rPr>
              <w:t xml:space="preserve">Председатель Комитета дорожного хозяйства, благоустройства и транспорта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b/>
                <w:sz w:val="28"/>
                <w:szCs w:val="28"/>
              </w:rPr>
              <w:t>администрации города Ульяновска</w:t>
            </w:r>
          </w:p>
          <w:p>
            <w:pPr>
              <w:pStyle w:val="Normal"/>
              <w:spacing w:lineRule="auto" w:line="26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В.Н.Духно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 _________________ 2014 г. </w:t>
            </w:r>
          </w:p>
        </w:tc>
        <w:tc>
          <w:tcPr>
            <w:tcW w:w="4712" w:type="dxa"/>
            <w:tcBorders/>
          </w:tcPr>
          <w:p>
            <w:pPr>
              <w:pStyle w:val="Normal"/>
              <w:spacing w:lineRule="auto" w:line="264"/>
              <w:ind w:left="83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264"/>
              <w:ind w:left="833" w:hanging="0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64"/>
              <w:ind w:left="83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Глава администрации города 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Ульяновска </w:t>
            </w:r>
          </w:p>
          <w:p>
            <w:pPr>
              <w:pStyle w:val="Normal"/>
              <w:spacing w:lineRule="auto" w:line="26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________________С.С.Панчин</w:t>
            </w:r>
          </w:p>
          <w:p>
            <w:pPr>
              <w:pStyle w:val="Normal"/>
              <w:spacing w:lineRule="auto" w:line="26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____ _________________ 2014 г. </w:t>
            </w:r>
          </w:p>
        </w:tc>
      </w:tr>
    </w:tbl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883"/>
        <w:gridCol w:w="2127"/>
        <w:gridCol w:w="2552"/>
        <w:gridCol w:w="2017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, место поли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ливаемых наса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ая организац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0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lang w:eastAsia="en-US"/>
              </w:rPr>
              <w:t>График полива сирен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сквер у памятника И.А. Гончаро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Городской центр по благоустройству и озеленению города Ульяновска»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раз в 2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сквер «Экран» в Ленинском районе города Ульянов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парк «Владимирский са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парк  имени основателя ВДВ В.Ф.Маргел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ульвар Гончар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3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 Московское шоссе (дорога в Аэропор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 Карбышева в Заволжском райо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лива зелёных насаждений на территории Засвияжск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Шолмова (от </w:t>
            </w:r>
            <w:r>
              <w:rPr>
                <w:rFonts w:eastAsia="Calibri"/>
                <w:color w:val="000000"/>
              </w:rPr>
              <w:t xml:space="preserve"> улица</w:t>
            </w:r>
            <w:r>
              <w:rPr/>
              <w:t xml:space="preserve"> Корунковой до </w:t>
            </w:r>
            <w:r>
              <w:rPr>
                <w:rFonts w:eastAsia="Calibri"/>
                <w:color w:val="000000"/>
              </w:rPr>
              <w:t xml:space="preserve"> улица</w:t>
            </w:r>
            <w:r>
              <w:rPr/>
              <w:t xml:space="preserve"> Промышленно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Городской центр по благоустройству и озеленению города Ульяновска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Шолмова (в границах от ул. Корунковой до дома № 13 по ул. Шолмов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Городской центр по благоустройству и озеленению города Ульяновска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Рябикова, 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Городской центр по благоустройству и озеленению города Ульяновска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Рябикова, 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Городской центр по благоустройству и озеленению города Ульяновска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Самарская, 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УК «Солидарность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Самарская, 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УК «Солидарность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Рябикова, 1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УК «Солидарность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Рябикова, 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Городской центр по благоустройству и озеленению города Ульяновска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Самар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Баратаевка, улица Молоде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райо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Рябикова, 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ГК «Аметист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Станкостроителей, 6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Ефремова, 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ГК «Аметист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Ефремова, 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ГК «Аметист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Камышинская, 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ГК «Аметист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Рябикова, 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ГК «Аметист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Жигулевская, 19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Фундамент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Камышинская, 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Фундамент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Жигулевская, 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Фундамент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Корунковой, 2/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Фундамент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Самарская, 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Фундамент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«Колокол Чернобыля», улица Рябик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Городской центр по благоустройству и озеленению города Ульяновска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 Полбина, 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 Полбина, 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Полбина, 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Самарская, 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Фундамент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Самарская, 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Фундамент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сса Цивильск-Сызрань, ост. «УТЭП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Эргашов Н.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Генерала Мельникова,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ГК «Аметист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Генерала Мельникова, 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ГК «Аметист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Генерала Мельникова, 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ГК «Аметист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Ефремова, 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ГК «Аметист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Рябикова, 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ГК «Аметист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Рябикова, 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ГК «Аметист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Хо Ши Мина, 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ГК «Аметист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Камышинская, 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ГК «Аметист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Камышинская,</w:t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ГК «Аметист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Богдана Хмельницкого, 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ГК «Аметист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Станкостроителей, 6, Ефремова, 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ГК «Аметист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Ефремова, 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ий центр «ВМ-Клиник»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Пушкарева, 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Городская управляющая компания Засвияжского района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Полбина, 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Городская управляющая компания Засвияжского района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Рябикова, 1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Фадеева Н.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Промышленная, 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УК «Парк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Самарская, 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УК «Солидарность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Генерала Мельникова, 10, 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ГК «Аметист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Камышинская, 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Дьяконова Л.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Рябикова, 112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Фадеева Н.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сса Ульяновск-Саран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варацхелия Д.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Шолмова, 9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 «Городская поликлиника № 4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Фруктовая,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7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Камышинская, 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 13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50 лет ВЛКСМ, 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ДОД ОЦДЮТ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Ефремова, 145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8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Рябикова, 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3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овый дворец «Волга-Спорт-Арена», улица Октябрьская, 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СК»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ер у Аэро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района, </w:t>
            </w:r>
          </w:p>
          <w:p>
            <w:pPr>
              <w:pStyle w:val="Normal"/>
              <w:rPr/>
            </w:pPr>
            <w:r>
              <w:rPr/>
              <w:t>ОАО «ГУК Засвияжского района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Пушкарева, 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ГУК Засвияжского района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Кузоватовская, 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УК «Альфаком-У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Кузоватовская, 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УК «Альфаком-У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Отрадная 79 корп.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УК «Альфаком-Засвияжь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Отрадная 79 корп. 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УК «Альфаком-Засвияжь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Рябикова, 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Фундамент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сса Ульяновск-Саран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варацхелия Д.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Пушкарёва, 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райо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Пушкарёва, 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райо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Камышинская, 39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Ж «Надежда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Кузоватовская, 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СК «Горизонт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Артёма, 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райо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Пушкарева, 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райо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Шолмова, 19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СК «Победитель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Шолмова, 19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СК «Руслан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Промышленная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Ж «Альтаир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С.Шолмова,45\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Отрадная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Отрадная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10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лива зелёных насаждений на территории Ленинск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 СПО «Ульяновский техникум экономики и права Центросоюза РФ»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Марата, 2/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 СПО «Ульяновский техникум экономики и права Центросоюза РФ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СК «Бакинский»</w:t>
            </w:r>
          </w:p>
          <w:p>
            <w:pPr>
              <w:pStyle w:val="Normal"/>
              <w:ind w:right="-81" w:hanging="0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Бакинская, 34,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СК «Бакински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Новый Венец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Спасская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Кузнецова;</w:t>
            </w:r>
          </w:p>
          <w:p>
            <w:pPr>
              <w:pStyle w:val="Normal"/>
              <w:rPr/>
            </w:pPr>
            <w:r>
              <w:rPr/>
              <w:t>бульвар Гончарова;</w:t>
            </w:r>
          </w:p>
          <w:p>
            <w:pPr>
              <w:pStyle w:val="Normal"/>
              <w:rPr/>
            </w:pPr>
            <w:r>
              <w:rPr/>
              <w:t>сквер Гончарова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Минина;</w:t>
            </w:r>
          </w:p>
          <w:p>
            <w:pPr>
              <w:pStyle w:val="Normal"/>
              <w:rPr/>
            </w:pPr>
            <w:r>
              <w:rPr/>
              <w:t>бульвар Новый Венец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12 Сентября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Кузнецова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Д.Ульянова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Репина;</w:t>
            </w:r>
          </w:p>
          <w:p>
            <w:pPr>
              <w:pStyle w:val="Normal"/>
              <w:rPr/>
            </w:pPr>
            <w:r>
              <w:rPr/>
              <w:t>-парк «Дружбы»;</w:t>
            </w:r>
          </w:p>
          <w:p>
            <w:pPr>
              <w:pStyle w:val="Normal"/>
              <w:rPr/>
            </w:pPr>
            <w:r>
              <w:rPr/>
              <w:t>-бульвар Средней Венец;</w:t>
            </w:r>
          </w:p>
          <w:p>
            <w:pPr>
              <w:pStyle w:val="Normal"/>
              <w:rPr/>
            </w:pPr>
            <w:r>
              <w:rPr/>
              <w:t>-сквер «Экран»;</w:t>
            </w:r>
          </w:p>
          <w:p>
            <w:pPr>
              <w:pStyle w:val="Normal"/>
              <w:rPr/>
            </w:pPr>
            <w:r>
              <w:rPr/>
              <w:t>-сквер «Владимирский сад»;</w:t>
            </w:r>
          </w:p>
          <w:p>
            <w:pPr>
              <w:pStyle w:val="Normal"/>
              <w:rPr/>
            </w:pPr>
            <w:r>
              <w:rPr/>
              <w:t>-бульвар  «Гончаров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Городской центр по благоустройству и озеленению  города Ульяновс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раз в 2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Репина, 41</w:t>
            </w:r>
          </w:p>
          <w:p>
            <w:pPr>
              <w:pStyle w:val="Normal"/>
              <w:ind w:right="-81" w:hanging="0"/>
              <w:rPr/>
            </w:pPr>
            <w:r>
              <w:rPr/>
              <w:t>(МДОУ № 258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МДОУ № 258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Карла Маркса,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Карла Маркса,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Карла Маркса,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Карла Маркса,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Гагарина,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Гагарина,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Гагарина, 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Гагарина, 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Робеспьера, 1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Можайского,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Можайского,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Карла Маркса,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Верхняя Полевая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Гафурова,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Нариманова,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Нариманова,1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Нариманова,1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Нариманова,1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Средний Венец, 23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Карла Либкнехта, 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Минаева ,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Марата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Марата,8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Лесная,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Орлова,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ой пер. Нариманова,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Нариманова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ый пер. Маяковского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Минаева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Нариманова,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Орджоникидзе,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Орджоникидзе,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10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лива зелёных насаждений на территории Железнодорожн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ёлок  Загородный </w:t>
            </w:r>
          </w:p>
          <w:p>
            <w:pPr>
              <w:pStyle w:val="Normal"/>
              <w:rPr/>
            </w:pPr>
            <w:r>
              <w:rPr/>
              <w:t>ул. Центральная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частного сектор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раз в 2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Луначарского,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Городская управляющая компания Железнодорожного района»+жители МКД</w:t>
            </w:r>
          </w:p>
          <w:p>
            <w:pPr>
              <w:pStyle w:val="Normal"/>
              <w:rPr/>
            </w:pPr>
            <w:r>
              <w:rPr/>
              <w:t>(в дальнейшем ОАО «ГУК Ж/д района»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раз в 2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Локомотивная от улици Инзенская до переулка Хрусталь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Городской центр по благоустройству и озеленению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раз в 2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Хрустальная сквер «60-летия Побед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Городской центр по благоустройству и озеленению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раз в 2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Варейкиса, 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ГУК Ж/д района» +жители МК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раз в 2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Варейкиса, 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Ж</w:t>
            </w:r>
          </w:p>
          <w:p>
            <w:pPr>
              <w:pStyle w:val="Normal"/>
              <w:rPr/>
            </w:pPr>
            <w:r>
              <w:rPr/>
              <w:t>«Надежда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раз в 2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Хрустальная, 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ГУК Ж/д района» +жители МК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раз в 2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Локомотивная, 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ГУК Ж/д района» +жители МК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раз в 2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Хрустальная, </w:t>
            </w:r>
          </w:p>
          <w:p>
            <w:pPr>
              <w:pStyle w:val="Normal"/>
              <w:rPr/>
            </w:pPr>
            <w:r>
              <w:rPr/>
              <w:t>сквер «60-летия Побед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Городской центр по благоустройству и озеленению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раз в 2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Набережная реки Свияги, площадь «Европ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Г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раз в 2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Локомотивная, 17  ОАО «Ульяновский моторный заво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Ульяновский моторный завод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раз в 2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Куйбышева, 4О ГБУ СПО Ульяновский техникум Железнодорожного тран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ий техникум Железнодорожного транспорт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раз в 2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Профсоюзная, 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частного сектор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раз в 2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 Инзенская, 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ГУК Ж/д района» +жители МК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раз в 2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Кольцевая ,8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Ж «Алые паруса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раз в 2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12 Сентября, 81</w:t>
            </w:r>
          </w:p>
          <w:p>
            <w:pPr>
              <w:pStyle w:val="Normal"/>
              <w:rPr/>
            </w:pPr>
            <w:r>
              <w:rPr/>
              <w:t>УИПКПР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КПР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раз в 2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Новосибирская, 10,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частного сектор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раз в 2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Новосибирская, 9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ГУК Ж/д района» +жители МК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раз в 2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 Областная клиническая больница</w:t>
            </w:r>
          </w:p>
          <w:p>
            <w:pPr>
              <w:pStyle w:val="Normal"/>
              <w:jc w:val="both"/>
              <w:rPr/>
            </w:pPr>
            <w:r>
              <w:rPr/>
              <w:t>ул. 3 Интернационала, 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 Областная клиническая больниц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раз в 2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Хрустальная, 39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ГУК Ж/д района» +жители МК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раз в 2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пект  Гая, 1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 «КПД-1»+жители МК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раз в 2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Варейкиса, 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 «Надежда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раз в 2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Нефтеразведчиков,18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ГУК Ж/д района» +жители МК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раз в 2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Строителей, 6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ГУК Ж/д района» +жители МК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раз в 2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Хрустальная, 4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ГУК Ж/д района» +жители МК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раз в 2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Куйбышева, 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ий техникум Железнодорожного транспорт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раз в 2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ёлок им. Карамз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 Областная клиническая психиатрическая больниц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раз в 2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 Гая, въезд в город со стороны Белого Ключ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Городской центр по благоустройству и озеленению г. Ульяновска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раз в 2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Во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Низамов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раз в 2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Кольцевая, 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МК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раз в 2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Кольцевая, 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МК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раз в 2 д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Железнодорожная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Железнодорожная,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Кирова,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Хрустальная,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Варейкиса,21,24,23,45,5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Хрустальная,40,42,44,46,43,45,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Локомотивная,68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Гая,80,21а,53,47,47а,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Опытная,13,3,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12 сентября,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 «Родни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Железнодорожная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Железнодорожная,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Кирова,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Хрустальная,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Варейкиса,21,24,23,45,5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Хрустальная,40,42,44,46,43,45,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Локомотивная,68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Гая,80,21а,53,47,47а,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Опытная,13,3,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лица</w:t>
            </w:r>
            <w:r>
              <w:rPr/>
              <w:t xml:space="preserve"> 12 сентября,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 «Родни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10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лива зелёных насаждений на территории Заволжск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Киевский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Киевский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Киевский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 Филатова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 Ленинского Комсомола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 Ленинского Комсомола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 Ленинского Комсомола,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Львовский,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Львовский,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Пензенский,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Пензенский,24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Пензенский,20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Пензенский,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Пензенский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 Филатова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 Созидателей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 Заречная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 Краснопролетарская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 Металлистов,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 Металлистов,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 Сурова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 Ленинского Комсомола,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 Ген. Тюленева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 Карбышева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 Карбышева,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 Карбышева,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 Сурова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по д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76 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59:00Z</dcterms:created>
  <dc:creator>Урдин Д.Ю.</dc:creator>
  <dc:description/>
  <cp:keywords/>
  <dc:language>en-US</dc:language>
  <cp:lastModifiedBy>User</cp:lastModifiedBy>
  <cp:lastPrinted>2014-05-16T15:21:00Z</cp:lastPrinted>
  <dcterms:modified xsi:type="dcterms:W3CDTF">2014-05-16T13:11:00Z</dcterms:modified>
  <cp:revision>12</cp:revision>
  <dc:subject/>
  <dc:title>СОГЛАСОВАНО</dc:title>
</cp:coreProperties>
</file>